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sz w:val="36"/>
        </w:rPr>
        <w:t>РОССИЙСКАЯ ФЕДЕРАЦИЯ</w:t>
      </w:r>
    </w:p>
    <w:p>
      <w:pPr>
        <w:pStyle w:val="Heading"/>
        <w:rPr>
          <w:b w:val="false"/>
          <w:b w:val="false"/>
          <w:sz w:val="36"/>
        </w:rPr>
      </w:pPr>
      <w:r>
        <w:rPr>
          <w:sz w:val="36"/>
        </w:rPr>
        <w:t>КУРСКАЯ ОБЛАСТЬ МЕДВЕНСКИЙ РАЙОН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sz w:val="36"/>
        </w:rPr>
        <w:t>СОБРАНИЕ ДЕПУТАТОВ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АМОС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4.2020 года                          № 38/2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принятия решения о применении к депутатам, членам выборного органа местного самоуправления, выборному должностному лицу местного самоуправления мер ответственности</w:t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ми Курской области от 27.09.2017 № 55-ЗКО «О предо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я о доходах, расходах, об имуществе и обязательствах имущественного характера и проверки достоверности и полноты указанных сведений», от 11.12.2019 № 128-ЗКО «О порядке принятия решения представительным органом местного самоуправления о применении мер ответственных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и», Уставом муниципального образования «Амосовский сельсовет» Медвенского района Курской области, Собрание депутатов Амосовского сельсовета Медвенского района Курской области решило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принятия решений о применении к депутатам, членам выборного органа местного самоуправления, выборному должностному лицу местного самоуправления мер ответственности, предусмотренных частью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решение Собрания депутатов Амосовского сельсовета Медвенского района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01.11.2019 № 30/171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rFonts w:cs="Times New Roman" w:ascii="Times New Roman" w:hAnsi="Times New Roman"/>
          <w:sz w:val="28"/>
          <w:szCs w:val="28"/>
        </w:rPr>
        <w:t>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бнародования в порядке, установленном уставом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подлежит размещению на официальном сайте муниципального образования «Амосовский сельсовет» Медвенского района Курской области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сов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нского района                                                                     О.М. Горя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мос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нского района                                                                        Т.В. И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мо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ве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20 № 38/2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нятия решений о применении к депутатам, членам выборного органа местного самоуправления, выборному должностному лицу местного самоуправления мер ответ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ий Порядок разработан в соответствии с федеральными законами от 06.10.2003 № 131-ФЗ «Об общих принципах организации местного самоуправления в Российской Федерации» (далее – Федеральный закон № 131-ФЗ), от 25.12.2008 № 273-ФЗ «О противодействии коррупции», Законами Курской области от 27.09.2017 № 55-ЗКО «О предо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я о доходах, расходах, об имуществе и обязательствах имущественного характера и проверки достоверности и полноты указанных сведений» (далее - Закон Курской области № 55-ЗКО), от 11.12.2019 № 128-ЗКО «О порядке принятия решения представительным органом местного самоуправления о применении мер ответственных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и», Уставом муниципального образования «Амосовского сельсовет» Медвенского района Кур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Порядок определяет процедуру принятия решения о применении к депутату, членам выборного органа местного самоуправления, выборному должностному лицу местного самоуправления, представившему по результатам проверки, проведенной в соответствии с Законом Курской области № 55-ЗКО, недостоверные или неполные сведения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частью 7.3-1 статьи 40 Федерального закона № 131-ФЗ (далее – меры ответственности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ение поступившего заявлени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шение о применении к депутату, члену выборного органа местного самоуправлении, выборному должностному лицу местного самоуправления мер ответственности принимается Собранием депутатов Амосовского сельсовета Медвенского района Курской област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анием для рассмотрения вопроса о применении мер ответственности является поступившие в представительный орган местного самоуправления, уполномоченный принимать соответствующее решение, заявление Губернатора Курской о применении в отношении депутата, члена выборного органа местного самоуправления, выборного должностного лица местного самоуправления меры ответственности (далее – заявление)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обрание депутатов Амосовского сельсовета Медвенского района Курской области обязано рассмотреть заявление Губернатора Курской области о применении к депутату, члену выборного органа местного самоуправления, выборному должностному лицу местного самоуправления мер ответственности и принять соответствующее решение не позднее чем 30 дней со дня поступления в представительный орган местного самоуправления данного заявления, а если это заявление поступило в период между сессиями представительного органа местного самоуправления – не позднее чем через три месяца со для поступления в представительный орган местного самоуправления данного заявлен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 случае рассмотрения Собранием депутатов Амосовского сельсовета Медвенского района Курской области заявления, поступившего в отношении депутата Собрания депутатов Амосовского сельсовета Медвенского района Курской области депутат, в отношении которого рассматривается вопрос о применении мер ответственности, обязан принять меры, предусмотренные статьей 11 Федерального закона от 25.12.2008 № 273-ФЗ «О противодействии коррупции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Депутат, член выборного органа местного самоуправления, выборное должностное лицо местного самоуправления в ходе рассмотрения заявления вправе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вать пояснения в письменной и устной форме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дополнительные материалы и давать по ним пояснения в письменной форме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ения и дополнительные материалы приобщаются к протоколу заседания, указанному в пункте  2.8. настоящего Порядк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 заседании при рассмотрении поступившего заявления и принятии решения Собрание депутатов Амосовского сельсовета Медвенского района Курской области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учает пояснения по предоставленным депутатом, членом выборного органа местного самоуправления, выборным должностным лицом местного самоуправления сведениями о доходах, об имуществе и обязательствах имущественного характера и дополнительные материалы, указанные в пункте 2.5 настоящего Порядк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ает от депутата, члена выборного органа местного самоуправления, выборного должностного лица местного самоуправления пояснения по представленным им сведениям, о доходах, об имуществе и обязательствах имущественного характера и дополнительным материалам, а также проводит беседу с депутатом, членом выборного органа местного самоуправления, выборным должностным лицом местного самоуправлен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епутат, членом выборного органа местного самоуправления, выборным должностным лицом местного самоуправления не предоставил пояснений, иных дополнительных материалов Собрание депутатов Амосовского сельсовета Медвенского района Курской области рассматривает вопрос с учетом поступившего заявлен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Собрание депутатов Амосовского сельсовета Медвенского района Курской области на заседании оценивает фактические обстоятельства, являющиеся основанием для применения мер ответственности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о результатам заседания Собрание депутатов Амосовского сельсовета Медвенского района Курской области секретарь заседания оформляет протокол заседания в соответствии с регламентом Собрания депутатов Амосовского сельсовета Медвенского района Курской област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, в том числе, должен содержать указание на установленные факты представления депутатом, членом выборного органа местного самоуправления, выборным должностным лицом местного самоуправления или недостоверных сведений о своих доходах, расходах, об имуществе и обязательствах имущественного характера своих супруги (супруга) и несовершеннолетних детей с мотивированным обоснованием существенности или несущественности допущенных нарушений, содержание пояснений депутата, члена выборного органа местного самоуправления, выборного должностного лица местного самоуправления и мотивированное обоснование избрания в отношении депутата, члена выборного органа местного самоуправления, выборного должностного лица местного самоуправления мер ответственност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ятие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 основании протокола заседания, указанного в пункте 2.9. настоящего порядка Собрание депутатов Амосовского сельсовета Медвенского района Курской области принимает решение о применении к депутату, члену выборного органа местного самоуправления, выборному должностному лицу местного самоуправления мер ответственности (далее – решение о применении мер ответственности) путем голосования в порядке, установленном регламентом Собрание депутатов Амосовского сельсовета Медвенского района Кур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ешение о применении мер ответственности принимается отдельно в отношении каждого депутата, члена выборного органа местного самоуправления, выборного должностного лица, оформляется в письменной форме и должно содержать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ю, имя, отчество (последнее - при наличии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жность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отивированное обоснование, позволяющее считать искажения представленных сведений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и (супруга) и несовершеннолетних детей несущественны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а мера ответственности с обоснованием ее примен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рок действия меры ответственности (при наличии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в отношении депутата, члена выборного органа местного самоуправления, выборного должностного лица местного самоуправления указываются в решении о применении меры ответственности с соблюдением законодательства Российской Федерации о персональных данных и иной охраняемой законом тайн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ешение о применении меры ответственности подписывается председателем (лицом председательствующим на заседании) Собрания депутатов Амосовского сельсовета Медвенского района Кур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принятия решения о применении мер ответственности к председателю Собрания депутатов Амосовского сельсовета Медвенского района Курской области данное решение подписывается председательствующим на заседании Собрания депутатов Амосовского сельсовета Медвенского района Кур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ительные положения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шение о применении мер ответственности в течении пяти рабочих дней со дня его подписа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ся Губернатору Гу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ся депутату, члену выборного органа местного самоуправления, выборному должностному лицу местного самоуправления, в отношении которого рассматривался вопрос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ается на официальном сайте муниципального образования «Амосовский сельсовет» Медвенского района Курской области в информационно-телекоммуникационной сети «Интернет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4:00Z</dcterms:created>
  <dc:creator>Татьяна</dc:creator>
  <dc:description/>
  <cp:keywords/>
  <dc:language>en-US</dc:language>
  <cp:lastModifiedBy>Светлана</cp:lastModifiedBy>
  <dcterms:modified xsi:type="dcterms:W3CDTF">2020-04-06T10:11:00Z</dcterms:modified>
  <cp:revision>9</cp:revision>
  <dc:subject/>
  <dc:title/>
</cp:coreProperties>
</file>